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79384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944366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649540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84083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011582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669817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593659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65803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06185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