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127388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666548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259879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756195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226275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7449055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2918120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340682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32390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